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1199979679"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266600915"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106695676"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284058713"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